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5645762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8117273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